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1</w:t>
      </w:r>
      <w:r>
        <w:rPr>
          <w:kern w:val="0"/>
          <w:sz w:val="28"/>
          <w:szCs w:val="28"/>
          <w:u w:val="single"/>
        </w:rPr>
        <w:t xml:space="preserve">2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rFonts w:cs="新細明體;PMingLiU"/>
          <w:kern w:val="0"/>
          <w:sz w:val="28"/>
          <w:szCs w:val="28"/>
        </w:rPr>
        <w:t>二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u w:val="single"/>
        </w:rPr>
        <w:t>社寮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英語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曾莉鈞</w:t>
      </w:r>
    </w:p>
    <w:p>
      <w:pPr>
        <w:pStyle w:val="11"/>
        <w:rPr>
          <w:rFonts w:ascii="Times New Roman" w:hAnsi="Times New Roman" w:eastAsia="新細明體;PMingLiU"/>
          <w:color w:val="000000"/>
          <w:spacing w:val="-6"/>
          <w:sz w:val="28"/>
          <w:szCs w:val="28"/>
          <w:u w:val="single"/>
        </w:rPr>
      </w:pPr>
      <w:r>
        <w:rPr>
          <w:rFonts w:eastAsia="新細明體;PMingLiU" w:ascii="Times New Roman" w:hAnsi="Times New Roman"/>
          <w:color w:val="000000"/>
          <w:spacing w:val="-6"/>
          <w:sz w:val="28"/>
          <w:szCs w:val="28"/>
          <w:u w:val="single"/>
        </w:rPr>
      </w:r>
    </w:p>
    <w:p>
      <w:pPr>
        <w:pStyle w:val="11"/>
        <w:rPr>
          <w:rFonts w:ascii="Times New Roman" w:hAnsi="Times New Roman" w:eastAsia="新細明體;PMingLiU"/>
          <w:spacing w:val="-10"/>
          <w:u w:val="single"/>
        </w:rPr>
      </w:pPr>
      <w:r>
        <w:rPr>
          <w:rFonts w:eastAsia="新細明體;PMingLiU" w:ascii="Times New Roman" w:hAnsi="Times New Roman"/>
          <w:spacing w:val="-10"/>
          <w:u w:val="single"/>
        </w:rPr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ascii="Times New Roman" w:hAnsi="Times New Roman"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30810</wp:posOffset>
                </wp:positionV>
                <wp:extent cx="9080500" cy="58400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839920"/>
                          <a:chOff x="0" y="0"/>
                          <a:chExt cx="9080640" cy="5839920"/>
                        </a:xfrm>
                      </wpg:grpSpPr>
                      <wps:wsp>
                        <wps:cNvSpPr txBox="1"/>
                        <wps:spPr>
                          <a:xfrm>
                            <a:off x="0" y="2559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355680"/>
                            <a:ext cx="3599640" cy="514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0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0"/>
                            <a:ext cx="2879640" cy="58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72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nts in His Pant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8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 Game Is in the Bag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64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96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 Sweet Tooth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7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316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t’s Hit the Road!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99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Holidays and Colo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.3pt;width:715pt;height:459.85pt" coordorigin="0,-206" coordsize="14300,9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82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067;top:354;width:5668;height:8094">
                  <v:line id="shape_0" from="4067,354" to="4067,8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64" to="9735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1711" to="9735,17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4406" to="9735,4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5754" to="9735,5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7101" to="9735,71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059" to="9735,30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8449" to="9735,8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765;top:-206;width:4535;height:9197">
                  <v:shape id="shape_0" fillcolor="white" stroked="t" o:allowincell="f" style="position:absolute;left:9765;top:-20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72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nts in His Pant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113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 Game Is in the Bag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2481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382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 Sweet Tooth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6513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516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t’s Hit the Road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785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Holidays and Colo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衣物、休閒活動、病症與地點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認識各課名人及其小故事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1. </w:t>
      </w:r>
      <w:r>
        <w:rPr>
          <w:rFonts w:eastAsia="標楷體"/>
        </w:rPr>
        <w:t>Vocabulary</w:t>
      </w:r>
      <w:r>
        <w:rPr>
          <w:rFonts w:eastAsia="標楷體"/>
        </w:rPr>
        <w:t>（單字教學）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scover </w:t>
      </w:r>
      <w:r>
        <w:rPr>
          <w:kern w:val="0"/>
          <w:sz w:val="22"/>
          <w:szCs w:val="22"/>
        </w:rPr>
        <w:t>單元，提供與主題單字相關的小百科，激發學生學習興趣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2. Sentence Pattern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。每組句型皆搭配一個聽力或口語練習活動，藉此讓學生即時應用所學的內容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3. Dialogue</w:t>
      </w:r>
      <w:r>
        <w:rPr>
          <w:sz w:val="22"/>
          <w:szCs w:val="22"/>
        </w:rPr>
        <w:t>（故事對話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4. Grammar Focus</w:t>
      </w:r>
      <w:r>
        <w:rPr>
          <w:sz w:val="22"/>
          <w:szCs w:val="22"/>
        </w:rPr>
        <w:t>（文法教學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藉由清楚的表格講述本課的文法重點，並以可愛的貓頭鷹提示學習上易忽略的細節，加深印象，另提供</w:t>
      </w:r>
      <w:r>
        <w:rPr>
          <w:kern w:val="0"/>
          <w:sz w:val="22"/>
          <w:szCs w:val="22"/>
        </w:rPr>
        <w:t xml:space="preserve">Try it. </w:t>
      </w:r>
      <w:r>
        <w:rPr>
          <w:kern w:val="0"/>
          <w:sz w:val="22"/>
          <w:szCs w:val="22"/>
        </w:rPr>
        <w:t>練習題，讓學生即時練習，檢測文法概念是否正確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5. Activity</w:t>
      </w:r>
      <w:r>
        <w:rPr>
          <w:sz w:val="22"/>
          <w:szCs w:val="22"/>
        </w:rPr>
        <w:t>（練習活動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6. Reading</w:t>
      </w:r>
      <w:r>
        <w:rPr>
          <w:kern w:val="0"/>
          <w:sz w:val="22"/>
          <w:szCs w:val="22"/>
        </w:rPr>
        <w:t>（短文閱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7. Fun Time</w:t>
      </w:r>
      <w:r>
        <w:rPr>
          <w:kern w:val="0"/>
          <w:sz w:val="22"/>
          <w:szCs w:val="22"/>
        </w:rPr>
        <w:t>（跨領域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8. Phonics</w:t>
      </w:r>
      <w:r>
        <w:rPr>
          <w:kern w:val="0"/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介紹字母的發音，藉由短句與情境韻文，強化學生字母拼讀的能力，搭配聽力練習及拼讀活動，檢核學生的學習成效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9. Writing</w:t>
      </w:r>
      <w:r>
        <w:rPr>
          <w:kern w:val="0"/>
          <w:sz w:val="22"/>
          <w:szCs w:val="22"/>
        </w:rPr>
        <w:t>（閱讀與寫作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由閱讀範文，再完成一篇仿寫練習，讓學生再次複習並即時應用所學的單字、句型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樣衣物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種休閒活動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常見的病症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種地點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說出與顏色相關的節慶</w:t>
      </w:r>
      <w:r>
        <w:rPr/>
        <w:t>。</w:t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470"/>
        <w:gridCol w:w="2160"/>
        <w:gridCol w:w="274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cs="細明體;MingLiU" w:eastAsia="細明體;MingLiU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對應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/1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2/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字母拼讀、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複習常見</w:t>
            </w:r>
            <w:r>
              <w:rPr>
                <w:rFonts w:ascii="Times New Roman" w:hAnsi="Times New Roman" w:cs="Times New Roman"/>
                <w:szCs w:val="16"/>
              </w:rPr>
              <w:t>子</w:t>
            </w:r>
            <w:r>
              <w:rPr>
                <w:rFonts w:ascii="Times New Roman" w:hAnsi="Times New Roman" w:cs="Times New Roman"/>
                <w:szCs w:val="16"/>
              </w:rPr>
              <w:t>音群的發音及字母拼讀規則。</w:t>
            </w:r>
          </w:p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詢問並回答疑問代名詞的句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複習】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</w:t>
            </w:r>
          </w:p>
          <w:p>
            <w:pPr>
              <w:pStyle w:val="Normal"/>
              <w:spacing w:lineRule="exact" w:line="220"/>
              <w:ind w:left="1" w:hanging="0"/>
              <w:rPr/>
            </w:pPr>
            <w:r>
              <w:rPr>
                <w:sz w:val="16"/>
                <w:szCs w:val="16"/>
              </w:rPr>
              <w:t>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複習發音及字母拼讀</w:t>
            </w:r>
            <w:r>
              <w:rPr>
                <w:kern w:val="0"/>
                <w:sz w:val="16"/>
                <w:szCs w:val="16"/>
              </w:rPr>
              <w:t>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195" w:hanging="195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將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>頁所有的字母</w:t>
            </w:r>
          </w:p>
          <w:p>
            <w:pPr>
              <w:pStyle w:val="Normal"/>
              <w:spacing w:lineRule="exact" w:line="220"/>
              <w:ind w:left="195" w:hanging="195"/>
              <w:rPr/>
            </w:pPr>
            <w:r>
              <w:rPr>
                <w:sz w:val="16"/>
                <w:szCs w:val="16"/>
              </w:rPr>
              <w:t>拼讀</w:t>
            </w:r>
            <w:r>
              <w:rPr>
                <w:kern w:val="0"/>
                <w:sz w:val="16"/>
                <w:szCs w:val="16"/>
              </w:rPr>
              <w:t>單字寫在黑板上，或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念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發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ingo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常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子音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群的發音及字母拼讀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句型教學】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ue, marker, notebook, tape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ose </w:t>
            </w:r>
            <w:r>
              <w:rPr>
                <w:sz w:val="16"/>
                <w:szCs w:val="16"/>
                <w:u w:val="single"/>
              </w:rPr>
              <w:t xml:space="preserve">marker </w:t>
            </w:r>
            <w:r>
              <w:rPr>
                <w:sz w:val="16"/>
                <w:szCs w:val="16"/>
              </w:rPr>
              <w:t xml:space="preserve">is it? It’s </w:t>
            </w:r>
            <w:r>
              <w:rPr>
                <w:sz w:val="16"/>
                <w:szCs w:val="16"/>
                <w:u w:val="single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mark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記憶大考驗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9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2/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各樣衣物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sz w:val="16"/>
                <w:szCs w:val="16"/>
              </w:rPr>
              <w:t>scarf, shirt, sweater, vest, pants, shorts, sneakers, socks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並應用本課主要句型。</w:t>
            </w:r>
          </w:p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圖片，詢問是否知道蘇格蘭裙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搶衣大賽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fill in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自行設定課本衣物的價格進行問答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上臺示範問答，教師給予正確的組別獎勵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., and match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序將聽到的內容標上號碼，並連到正確的價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6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「</w:t>
            </w:r>
            <w:r>
              <w:rPr>
                <w:sz w:val="16"/>
                <w:szCs w:val="16"/>
              </w:rPr>
              <w:t xml:space="preserve">this / that </w:t>
            </w:r>
            <w:r>
              <w:rPr>
                <w:sz w:val="16"/>
                <w:szCs w:val="16"/>
              </w:rPr>
              <w:t>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se / those</w:t>
            </w:r>
            <w:r>
              <w:rPr>
                <w:sz w:val="16"/>
                <w:szCs w:val="16"/>
              </w:rPr>
              <w:t>」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cs="Times New Roman" w:ascii="Times New Roman" w:hAnsi="Times New Roman"/>
                <w:szCs w:val="16"/>
              </w:rPr>
              <w:t>Hangman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分辨並應用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his / that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these / those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開店囉！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3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i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y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衣物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omplete the story map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是否知道歐元一元硬幣的各個歐盟國家的異同處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歐元硬幣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，我們的一元硬幣正面人像是誰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長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oi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y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紀錄大挑戰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1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3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能詢問他人及回答各種休閒活動的說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camping, go fishing, go surfing, go biking, go hiking, go shopping, go swimming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認識海底漫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比手畫腳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據內容，勾選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人所從事的休閒活動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mark “O” or “X.”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課本圖片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3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8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+ V-ing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比手畫腳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分辨並應用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一路玩到底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5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w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u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是否知道美國黃石公園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黃石公園的景點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，是否知道臺灣有哪些國家公園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長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ow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u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衝破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4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抽點幾位學生，請他們說說看，圖中的人物都各自正在進行什麼活動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勾選正確的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34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8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4/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i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y </w:t>
            </w:r>
            <w:r>
              <w:rPr>
                <w:sz w:val="16"/>
                <w:szCs w:val="16"/>
              </w:rPr>
              <w:t>的發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w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u </w:t>
            </w:r>
            <w:r>
              <w:rPr>
                <w:sz w:val="16"/>
                <w:szCs w:val="16"/>
              </w:rPr>
              <w:t>的發音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一邊念文章，一邊將物品與價格的單字圈起來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圈起來的單字是哪些，並帶全班再念過一次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念文章，並提問問題，看學生是否了解內容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短文，完成是非題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一起檢討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領學生念課本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頁短文，再次複習上次學過的內容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仿寫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在讀完範文後，寫下一封信邀請好朋友一起購買，並仿照範文，完成一篇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上臺分享自己的書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與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/15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4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常見的病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d, fever, headache, stomachache, toothache, runny nose, sore throat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圖片，介紹歐美國家人士，若聽到有人打噴嚏時會說的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傳染病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內容並跟著念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Ask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小圖，先說說看各個病症的名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據內容，將圖片依序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將本課單字代入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做替換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依課本圖片配對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/2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</w:t>
            </w:r>
            <w:r>
              <w:rPr>
                <w:sz w:val="16"/>
                <w:szCs w:val="16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認識並應用常見的病症及疼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尋找另一半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並應用常見的病症及疼痛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救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FiFi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二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/29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5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er, i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u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疾病的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ill in the blanks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是否認識獸醫與樹醫師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獸醫與樹醫師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，是否想要當醫師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r, i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創意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Rap show time!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三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/6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5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各種地點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okstore, bus stop, coffee shop, movie theater, night market, restaurant, train station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圖片，並介紹網路購物與外送服務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百萬大富翁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內容，敘述正確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Yes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錯誤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並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將本課單字代入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做替換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依圖片上各個地點的位置，套入句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輪流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四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/1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5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介系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n 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轉盤花樣多」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n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念讀表格中的句子，然後完成下方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一起核對答案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你是城市規畫師」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五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0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5/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a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生活作息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是否吃過或喝過巧克力，是否知道原料是什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巧克力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最喜歡的巧克力產品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最佳時機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六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27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三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Units 3~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抽點幾位學生，請他們說說看，圖中有哪些學過的地點？人們有哪些疾病症狀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序將聽到的內容標上號碼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66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七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3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6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與顏色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  <w:szCs w:val="16"/>
              </w:rPr>
              <w:t>Culture: Holidays and Color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-1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*1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-1-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7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殊節慶及其代表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各個節慶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讀本課短文，並指讀課本上的句子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看著課本，再聽一遍短文，教師引導學生以手指字認讀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學習內容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，以熟悉旋律及節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練習跟唱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分成三組練習接唱，並請各組自行設計動作，熟練之後可請各組上臺演出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節慶色彩繽紛配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，複習本課內容並熟練歌謠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Holidadys and Colors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八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10</w:t>
              <w:br/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>︱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br/>
              <w:t>6/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2240" w:leader="none"/>
              </w:tabs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【畢業週】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新細明體;PMingLiU"/>
    </w:rPr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6z2">
    <w:name w:val="WW8Num46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4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9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22:39:00Z</dcterms:created>
  <dc:creator>tpser1a6</dc:creator>
  <dc:description/>
  <cp:keywords/>
  <dc:language>en-US</dc:language>
  <cp:lastModifiedBy>BBXP-108.01</cp:lastModifiedBy>
  <cp:lastPrinted>2013-04-03T11:10:00Z</cp:lastPrinted>
  <dcterms:modified xsi:type="dcterms:W3CDTF">2023-06-16T22:42:00Z</dcterms:modified>
  <cp:revision>4</cp:revision>
  <dc:subject/>
  <dc:title>國語 領域計畫表</dc:title>
</cp:coreProperties>
</file>